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’namdi Lang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Turt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Essay</w:t>
      </w:r>
    </w:p>
    <w:p>
      <w:pPr>
        <w:pStyle w:val="Normal"/>
        <w:rPr/>
      </w:pPr>
      <w:r>
        <w:rPr/>
        <w:tab/>
        <w:tab/>
        <w:tab/>
        <w:t>A perfect Macaroni &amp; Cheese: To make a delicious, stomach feel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 macaroni &amp; cheese requires the following easy steps. The first step is simple. Bu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gallon of milk: This will make your Macaroni &amp; cheese tasty, soft and juicy. N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 orange American cheese, You’ll need salt and black pepper to pour onto the 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t finished. Next boil your macaroni &amp; cheese, once boiled, cut the orange che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into big, blocks. Drop the cheese onto the macaroni &amp; cheese and put it into the o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t it melt. Take macaroni out of oven in about 20 minutes. Then you are finally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r luscious thanksgiving frenzy can beg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04:00Z</dcterms:created>
  <dc:creator>Aesha</dc:creator>
  <dc:description/>
  <dc:language>en-US</dc:language>
  <cp:lastModifiedBy>Aesha</cp:lastModifiedBy>
  <dcterms:modified xsi:type="dcterms:W3CDTF">2008-12-17T22:14:00Z</dcterms:modified>
  <cp:revision>1</cp:revision>
  <dc:subject/>
  <dc:title>N’namdi Langley</dc:title>
</cp:coreProperties>
</file>